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1169522512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1631877522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203756426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1347532991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313654911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128392468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2073050199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1184048605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554496526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860269302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67943317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60277662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1908867897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032975196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